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Calibri"/>
          <w:sz w:val="16"/>
          <w:szCs w:val="16"/>
          <w:lang w:val="pl-PL" w:eastAsia="pl-PL"/>
        </w:rPr>
        <w:t>Załącznik nr 2 Karta oceny formalnej wniosku o przedłużone wsparcie pomostowe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KARTA OCENY FORMALNEJ WNIOSKU </w:t>
        <w:br/>
        <w:t xml:space="preserve">O PRZYZNANIE PRZEDŁUŻONEGO WSPARCIA POMOSTOWEGO </w:t>
        <w:br/>
        <w:t xml:space="preserve">W RAMACH PROJEKTU „BEZ BARIER DO WŁASNEJ FIRMY” NR </w:t>
      </w:r>
      <w:r>
        <w:rPr>
          <w:rFonts w:cs="Calibri"/>
          <w:b/>
          <w:bCs/>
          <w:lang w:val="pl-PL"/>
        </w:rPr>
        <w:t>POKL. 06.02.00-14-084/10-00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54"/>
        <w:gridCol w:w="1136"/>
        <w:gridCol w:w="900"/>
        <w:gridCol w:w="2702"/>
      </w:tblGrid>
      <w:tr>
        <w:trPr>
          <w:trHeight w:val="47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Imię i nazwisko Uczestnika/czki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ryteria formal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i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o uzupełnienia</w:t>
            </w:r>
          </w:p>
        </w:tc>
      </w:tr>
      <w:tr>
        <w:trPr>
          <w:trHeight w:val="10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2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niosek został złożony w odpowiednim miejscu i term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0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2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 wniosku dołączono wszystkie wymagane dokumenty i załączniki na odpowiednich nośnik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89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acja została prawidłowo podpisana i parafowana przez Uczestnika/czk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9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Dokumentacja została przygotowana na wzorach będących załącznikami do Regulaminu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283"/>
      </w:tblGrid>
      <w:tr>
        <w:trPr>
          <w:trHeight w:val="112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Inne uwagi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lang w:val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Data, podpis pracownika Beneficjenta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  <w:lang w:val="pl-PL" w:eastAsia="pl-PL"/>
        </w:rPr>
      </w:pPr>
      <w:r>
        <w:rPr>
          <w:rFonts w:cs="Calibri"/>
          <w:sz w:val="24"/>
          <w:szCs w:val="24"/>
          <w:lang w:val="pl-PL" w:eastAsia="pl-PL"/>
        </w:rPr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before="0" w:after="200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106680</wp:posOffset>
          </wp:positionV>
          <wp:extent cx="1767840" cy="657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89885</wp:posOffset>
          </wp:positionH>
          <wp:positionV relativeFrom="paragraph">
            <wp:posOffset>7731125</wp:posOffset>
          </wp:positionV>
          <wp:extent cx="1792605" cy="68262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1460" cy="52387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699135</wp:posOffset>
              </wp:positionV>
              <wp:extent cx="6072505" cy="334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55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607185" cy="781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58595" cy="748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0:00Z</dcterms:created>
  <dc:creator>Marcin Siarkowski</dc:creator>
  <dc:description/>
  <dc:language>en-US</dc:language>
  <cp:lastModifiedBy>Katarzyna Zwolak</cp:lastModifiedBy>
  <cp:lastPrinted>2011-06-16T18:48:00Z</cp:lastPrinted>
  <dcterms:modified xsi:type="dcterms:W3CDTF">2012-06-15T10:40:00Z</dcterms:modified>
  <cp:revision>3</cp:revision>
  <dc:subject/>
  <dc:title/>
</cp:coreProperties>
</file>