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1"/>
        <w:gridCol w:w="3236"/>
      </w:tblGrid>
      <w:tr>
        <w:trPr>
          <w:trHeight w:val="685" w:hRule="atLeast"/>
        </w:trPr>
        <w:tc>
          <w:tcPr>
            <w:tcW w:w="98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Oświadczenie dotyczące wydatków poniesionych w ramach …. transzy objętych umową o udzielenie podstawowego wsparcia pomostowego nr …….       z dnia …..</w:t>
            </w:r>
          </w:p>
        </w:tc>
      </w:tr>
      <w:tr>
        <w:trPr>
          <w:trHeight w:val="315" w:hRule="atLeast"/>
        </w:trPr>
        <w:tc>
          <w:tcPr>
            <w:tcW w:w="6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Uczestnik/czka (imię i nazwisko): …………………………………………………..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6661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rowadzący/a działalność gospodarczą pod firmą: ………………………………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w ramach … transzy objętej umową o udzielenie podstawowego wsparcia pomostowego nr …………………………. poniosłam/em koszty w wysokości …. związane z obligatoryjnymi opłatami związanymi z prowadzeniem działalności gospodarczej zgodnie ze złożonym przeze mnie wnioskiem o przyznanie podstawowego wsparcia pomostowego nr … oraz katalogiem wydatków zawartym w Szczegółowych zasadach rozliczenia podstawowego wsparcia pomostowego. Oświadczam, iż wszystkie dane zawarte w powyższym rozliczeniu są zgodne z rzeczywistością oraz dokumentacją finansowo księgową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Jestem świadomy/a odpowiedzialności karnej wynikającej z art. 233 Kodeksu Karnego w przypadku podania nieprawdziwych danych i/lub złożenia nieprawdziwego oświadczenia i/ lub zatajenia prawdy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u w:val="single"/>
          <w:lang w:val="pl-PL"/>
        </w:rPr>
      </w:pPr>
      <w:r>
        <w:rPr>
          <w:rFonts w:cs="Calibri"/>
          <w:b/>
          <w:b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  <w:t>Sporządził/a: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(Miejsce, data, podpis i pieczątka Uczestnika/czki)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i/>
          <w:i/>
          <w:iCs/>
          <w:u w:val="single"/>
          <w:lang w:val="pl-PL"/>
        </w:rPr>
      </w:pPr>
      <w:r>
        <w:rPr>
          <w:rFonts w:cs="Calibri"/>
          <w:b/>
          <w:bCs/>
          <w:i/>
          <w:iCs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Wypełnia Beneficjent: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5245"/>
      </w:tblGrid>
      <w:tr>
        <w:trPr>
          <w:trHeight w:val="7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 xml:space="preserve">Stwierdzam zgodność wydatków </w:t>
              <w:br/>
            </w:r>
            <w:r>
              <w:rPr>
                <w:rFonts w:cs="Calibri"/>
                <w:b/>
                <w:bCs/>
                <w:lang w:val="pl-PL"/>
              </w:rPr>
              <w:t>w ramach katalogu kosztów zawartych w umowie o udzielenie podstawowego wsparcia pomostowego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i/>
                <w:iCs/>
                <w:lang w:val="pl-PL"/>
              </w:rPr>
              <w:t xml:space="preserve">tak/nie </w:t>
            </w:r>
          </w:p>
        </w:tc>
      </w:tr>
      <w:tr>
        <w:trPr>
          <w:trHeight w:val="7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>Uzasadnienie - w przypadku braku prawidłowości rozliczenia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Calibri"/>
                <w:b/>
                <w:bCs/>
                <w:i/>
                <w:iCs/>
                <w:lang w:val="pl-PL"/>
              </w:rPr>
              <w:t>Zatwierdzam kwotę rozliczenia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Imię i nazwisko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dp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4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44:00Z</dcterms:modified>
  <cp:revision>2</cp:revision>
  <dc:subject/>
  <dc:title/>
</cp:coreProperties>
</file>