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>Załącznik nr 6 – Karta Oceny Formalnej.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KARTA OCENY FORMALNEJ WNIOSKU O PRZYZNANIE JEDNORAZOWEJ DOTACJI </w:t>
        <w:br/>
        <w:t>NA ROZWÓJ DZIAŁALNOŚCI GOSPODARCZEJ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W RAMACH PROJEKTU „BEZ BARIER DO WŁASNEJ FIRMY” NR </w:t>
      </w:r>
      <w:r>
        <w:rPr>
          <w:rFonts w:cs="Calibri"/>
          <w:b/>
          <w:bCs/>
          <w:lang w:val="pl-PL"/>
        </w:rPr>
        <w:t>POKL. 06.02.00-14-084/10-00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53"/>
        <w:gridCol w:w="3601"/>
        <w:gridCol w:w="1136"/>
        <w:gridCol w:w="1121"/>
        <w:gridCol w:w="2425"/>
        <w:gridCol w:w="56"/>
      </w:tblGrid>
      <w:tr>
        <w:trPr>
          <w:trHeight w:val="478" w:hRule="atLeast"/>
        </w:trPr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Imię i nazwisko Uczestnika/czki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ryteria formal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Ta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ie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Do uzupełnienia</w:t>
            </w:r>
          </w:p>
        </w:tc>
      </w:tr>
      <w:tr>
        <w:trPr>
          <w:trHeight w:val="10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2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Wniosek został złożony w odpowiednim miejscu </w:t>
              <w:br/>
              <w:t>i term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10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27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2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 wniosku dołączono wszystkie wymagane dokumenty i załączniki na odpowiednich nośnik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12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27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czestnik/czka zarejestrował/a bądź zadeklarował/a zarejestrowanie działalności gospodarczej na terenie województwa mazowieckieg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89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kumentacja została prawidłowo podpisana i parafowana przez Uczestnika/czk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9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  <w:lang w:val="pl-PL"/>
              </w:rPr>
              <w:t>Dokumentacja została przygotowana na wzorach będących załącznikami do Regulaminu fazy doradczo - inwestycyjnej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1122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ne uwagi</w:t>
            </w:r>
          </w:p>
        </w:tc>
        <w:tc>
          <w:tcPr>
            <w:tcW w:w="8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Data, podpis pracownika Beneficjenta</w:t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0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30:00Z</dcterms:modified>
  <cp:revision>3</cp:revision>
  <dc:subject/>
  <dc:title/>
</cp:coreProperties>
</file>